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secretar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habla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or teléfon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bl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bl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bl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habl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-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report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habla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con los famos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bl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bl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bl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habl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-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eluqu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cort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el pel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rt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rt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rt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cort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3-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basur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limpi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limpi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limpi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limpi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limpi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4-Q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bomb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quem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los fósfor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quem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quem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quem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quem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5-r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granj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plant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el maíz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lant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lant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lant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plant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6-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contador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hace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matemática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ic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cí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har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7-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dentis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sac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los dient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ac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aqu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ac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sac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8-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mecánic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arregl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los carr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rregl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rregl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rregl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arregl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9-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sicólo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ayud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 los loc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yud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yud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yud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ayud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0-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químic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mezcla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una poción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ezcl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ezcl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ezcl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mezcl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1-L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soldad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pele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on mis herman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ele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ele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ele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pele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2-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cart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escribi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arta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scrib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scrib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scribí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scribir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3-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maest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enseñ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español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nseñ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nseñ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nseñ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enseñ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4-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enferm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cuid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 los enferm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uid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uid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uid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cuid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5-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doctor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d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vacun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d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6-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veterinari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vivi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on los animal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viv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viv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viví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vivi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7-x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electris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jug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on electricidad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ju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jugu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jug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jug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8-p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fotógraf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sac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foto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ac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aqu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ac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sac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19-d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intor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pint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int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int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int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pint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-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olicí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come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pastel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í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come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1-b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lom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arregl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el lavab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rregl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rregl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rregl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arregl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2-ñ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ilo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viaj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a Chil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viaj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viaj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viaj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viaj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3-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mayordom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abri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la puer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br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br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abrí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abri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4-f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banqu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cont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din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uent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nt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nt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cont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5-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artis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dibuj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con crayon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ibuj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ibuj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ibuj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dibuj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6-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carnic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cort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la car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rt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rt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rt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cort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7-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astronau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mir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las estrella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ir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ir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ir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mir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8-c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panad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come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pan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í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comer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9-v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>ser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carpinter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Yo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val="en-US"/>
        </w:rPr>
        <w:t xml:space="preserve">usar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el martill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o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er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erá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sen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us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preterit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usé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mperfect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usab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uture: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usaré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30-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3:28:42Z</dcterms:created>
  <dc:creator>Stacy Thackeray</dc:creator>
  <dc:description/>
  <dc:language>en-US</dc:language>
  <cp:lastModifiedBy/>
  <cp:revision>0</cp:revision>
  <dc:subject/>
  <dc:title/>
</cp:coreProperties>
</file>